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516493617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81721568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0311856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